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and Distribution of Golf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lub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Bend SoftWare is a registered trademark. 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wide.  GolfClub is copyright 1995, 1996 by Jim Tanner (dba River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 Robinsonville, Mississippi)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the shareware version of Golf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friends and golfing associates. Shareware distribu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duplicate/distribute this program. Operator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s (BBS) are encouraged to post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by their users. Permission is hereby grant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GolfClub, for profit or otherwise, provided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Club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reasonable fee may be charged for duplication/distribu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Club may be distributed in conjunction with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including, but not limited to, shareware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copies of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of all our golf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insonville, MS 38644-008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601.781.55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